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sic Video Plan for ………………………………Josie……………………………………………..</w:t>
      </w:r>
    </w:p>
    <w:p>
      <w:pPr>
        <w:pStyle w:val="Normal"/>
        <w:rPr/>
      </w:pPr>
      <w:r>
        <w:rPr/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3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g Selected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ad to hell part tw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Message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 the m1 is bad and that it should not have been ma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ence – who are you aiming this video at?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enagers and adults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th of song or section being used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4 minutes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ry board Concept (idea) 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d driving down road, keeps getting stopped by monsters. Makes friend who is on the same side as 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ypes of media will you use to get the message across? (film, photos images off internet, animation, other?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ill you know if your message has successfully reached your audience?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y will be able to tell me the meaning of </w:t>
            </w:r>
          </w:p>
          <w:p>
            <w:pPr>
              <w:pStyle w:val="Normal"/>
              <w:rPr/>
            </w:pPr>
            <w:r>
              <w:rPr/>
              <w:t>my video and song.</w:t>
            </w:r>
          </w:p>
        </w:tc>
      </w:tr>
    </w:tbl>
    <w:p>
      <w:pPr>
        <w:pStyle w:val="Normal"/>
        <w:rPr/>
      </w:pPr>
      <w:r>
        <w:rPr/>
        <w:t>Story Board – What will be happening at each stage of your video?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9"/>
        <w:gridCol w:w="2129"/>
        <w:gridCol w:w="2129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A girl talk to her friend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They walk down the road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She tries to cross, but gets stopped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By a monster.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She keeps on try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Some lyrics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Some dancing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Some pictures.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She makes a friend who can’t cross the road to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And gives her a hug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Stone Sans ITC TT-Semi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Stone Sans ITC TT-Semi" w:hAnsi="Cambria;Stone Sans ITC TT-Semi" w:eastAsia="Cambria;Stone Sans ITC TT-Semi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01T00:50:00Z</dcterms:created>
  <dc:creator>Apple Education</dc:creator>
  <dc:description/>
  <cp:keywords/>
  <dc:language>en-US</dc:language>
  <cp:lastModifiedBy>P Int</cp:lastModifiedBy>
  <dcterms:modified xsi:type="dcterms:W3CDTF">1970-01-01T00:08:00Z</dcterms:modified>
  <cp:revision>3</cp:revision>
  <dc:subject/>
  <dc:title>Music Video Plan for ………………………………Josie……………………………………………</dc:title>
</cp:coreProperties>
</file>